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7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13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47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44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39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86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652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08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383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467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70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624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40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01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66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