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78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953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25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322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73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626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018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724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910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032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07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8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026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