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20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526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582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143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427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22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694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062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305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880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976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67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114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942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0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439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376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