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43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56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19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13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19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329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18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0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436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0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46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259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224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69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90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