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589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07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03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488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06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493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53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824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783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891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99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89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120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