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18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329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34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656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747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60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27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03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31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45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3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14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08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45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388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08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211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