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01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74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257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167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84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1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27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02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29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59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92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90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00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14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44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