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436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316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12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404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696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974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297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114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458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977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198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622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374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