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68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83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1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044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76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146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75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9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81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07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6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3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56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96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4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11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60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