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00261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65683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11041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1640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9020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68608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95227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18793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65468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73487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70343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23935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16784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10857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33513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