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30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32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07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79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70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3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54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88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38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15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20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5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50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