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880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321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870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126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868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890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337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240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379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660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495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508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146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627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593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209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192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