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722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0421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013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2144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002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5772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4537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8884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097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600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4580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865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054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478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801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