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16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10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36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7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391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985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4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513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183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55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14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68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