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317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17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88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12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20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39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362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06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1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64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2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022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790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4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107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3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