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539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1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121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20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721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729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47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187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771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23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979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055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926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446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482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