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375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415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432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400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923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742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029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48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777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740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916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258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101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