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54002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8327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47604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40662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52032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01745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53702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94067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48972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21012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63806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77035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47884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41416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2395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74981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66471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