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042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478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80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753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403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934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331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218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103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482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005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432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158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4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149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