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4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1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55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29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67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32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5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35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60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16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8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9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2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