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1687066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0192495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4126947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6704975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5406931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13457909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4107164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4428112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3448482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9392809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0677071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0002585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3094258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9864946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1272304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4659365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6621451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