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8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25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68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7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702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957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247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7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24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67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026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90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47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48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228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