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04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45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3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69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63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07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025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11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2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6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13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58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