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41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8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799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4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490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8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02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4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91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3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70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0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83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64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14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41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7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