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235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053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707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231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874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084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65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256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926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01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89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589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154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29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24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