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1694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9929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30696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4071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5057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42396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26714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6432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9387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6431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7362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9934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81144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