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74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36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42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807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24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72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05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61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469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555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5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43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33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17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01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5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555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