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70048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24800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08143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26360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46734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70501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61612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91495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06608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07383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22266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05320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10448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16691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80576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