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98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13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52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75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61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64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0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299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96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967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3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43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00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