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845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603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353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821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185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28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980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875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324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607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941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532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723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054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647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389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941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