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1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53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08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48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8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29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19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96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1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25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72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25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