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27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86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49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924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8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66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78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806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283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725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68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90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991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