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28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224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517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226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8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02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956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00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861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380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304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339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674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843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229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789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314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