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9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2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8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93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87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171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4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58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65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5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0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15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768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61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12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