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06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93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34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90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31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219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2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47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83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46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2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62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