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26795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26103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48210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29201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09590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72371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12666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86926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41502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90954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00690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63431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2147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45809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88139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4202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00710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