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833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32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22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4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4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9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283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73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482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97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055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39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4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522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00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