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582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492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6006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863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575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8926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161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901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6610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694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967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525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0627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