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942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028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200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282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791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692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070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109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736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411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909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70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504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490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013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00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025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