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868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407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0011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68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29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854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075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13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405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6509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710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179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669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056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368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