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79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459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81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628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724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128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72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69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327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90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87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8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76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