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108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740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2664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18274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27588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48711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7406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73017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3655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5862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116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163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27121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2787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15461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1249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7676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