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34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141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1632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3942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786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328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9303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34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9024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525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517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4638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0386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2464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194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