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8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63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446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56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2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16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103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4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99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59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9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1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14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