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04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568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327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87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024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957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602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099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612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068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78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173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46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960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104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794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109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