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46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57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03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445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983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43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428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26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14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36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75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586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0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14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12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