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331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922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003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518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639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542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421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18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706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811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174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974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38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