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48002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80212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80009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45857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98606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07562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22567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47352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9567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90246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83320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6446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29536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30676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60717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40074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51764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