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9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95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27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89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1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17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34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97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971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79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80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621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2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73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