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170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282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19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3068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032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129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61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07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765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871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80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47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852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